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 44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«О внесении изменений в решение Думы города Пыть-Яха от 20.11.2014 № 292 «Об установлении налога на имущество физических лиц на территории муниципального образования городской округ город Пыть-Ях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                                                                                             21 сентября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четно-контрольной палатой города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Данный проект направлен в Думу города  главой администрации города Пыть-Яха 16.09.2015 исх. 3-57-15. В Счетно-контрольную палату проект решения поступил  18.09.2015 вх.218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1.Налоговый кодекс Российской Федерации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8"/>
        </w:rPr>
        <w:t>2.Федеральный закон «Об общих принципах организации местного самоуправления в РФ» от 06.10.2006 № 131-ФЗ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Федеральный закон от 30.04.1999 № 82-ФЗ «О гарантиях прав коренных малочисленных народов РФ»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4.Распоряжение Правительства РФ от 08.05.2009 № 631 «Об утверждении перечня мест традиционного проживания и традиционной деятельности коренных малочисленных народов РФ и перечень видов традиционной хозяйственной деятельности коренных малочисленных народов РФ»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5.Закон Ханты-Мансийского автономного округа – Югры  от 07.07.2004 № 45-оз «О поддержке семьи, материнства, отцовства и детства в ХМАО-Югре»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    </w:t>
      </w:r>
      <w:r>
        <w:rPr>
          <w:sz w:val="26"/>
        </w:rPr>
        <w:t xml:space="preserve">   </w:t>
      </w:r>
      <w:r>
        <w:rPr>
          <w:sz w:val="26"/>
        </w:rPr>
        <w:t xml:space="preserve">В соответствии с п.2 ч.2 ст.399 НК РФ,  представительные органы муниципальных образований могут устанавливать налоговые льготы, не предусмотренные Налоговым кодексом РФ, а также основания и порядок их применения налогоплательщиками. На основании указанного положения НК РФ, в п.6 решения Думы от 20.11.2014 № 292 «Об установлении налога на имущество физических лиц на территории муниципального образования городской округ город Пыть-Ях» установлены налоговые льготы для налогоплательщиков, не предусмотренных ст.407 НК РФ.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Решением Думы определены категории граждан, освобожденных от уплаты налога на имущество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6"/>
          <w:szCs w:val="28"/>
        </w:rPr>
        <w:t>а) представители коренных малочисленных народов Севера, проживающих на территории муниципального образования городской округ город Пыть-Ях,</w:t>
      </w:r>
      <w:r>
        <w:rPr>
          <w:i/>
          <w:sz w:val="26"/>
          <w:szCs w:val="28"/>
        </w:rPr>
        <w:t xml:space="preserve"> </w:t>
      </w:r>
      <w:r>
        <w:rPr>
          <w:sz w:val="26"/>
          <w:szCs w:val="28"/>
        </w:rPr>
        <w:t>сохраняющих традиционные образ жизни, хозяйствование и промыслы;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б) отцы, воспитывающих детей без матерей и одинокие матери, имеющих детей в возрасте до 16 лет или учащихся общеобразовательных учреждений в возрасте до 18 лет при наличии постановки на учет в органах социальной защиты населения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в) несовершеннолетние л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8"/>
        </w:rPr>
        <w:t>Льготные категории граждан самостоятельно предоставляют в налоговые органы документы, подтверждающие право на предоставление льготы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Межрайонная инспекция федеральной налоговой службы России № 7 по ХМАО-Югре  направила письмо в органы местного самоуправления города Пыть-Яха, в котором просит определить перечень документов для вышеуказанной категории граждан, необходимых для подтверждения их права на освобождение  налоговым органом от уплаты налога на имущество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основании указанного письма, администрацией города разработан вышеуказанный проект решения Думы, согласно которому  п.6 решения Думы изложен в новой редакции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оектом решения предлагается исключить  из числа  налогоплательщиков, которым предоставлена налоговая льгота, представителей коренных малочисленных народов Севера, проживающих на территории города Пыть-Яха и сохраняющих традиционный образ жизни, хозяйствование и промыслы. Данное предложение соответствует действующему законодательству, так как основано на распоряжении Правительства РФ от 08.09.2009 № 631-р. Указанным распоряжением Правительства РФ утвержден перечень мест традиционного проживания и традиционной деятельности коренных малочисленных народов РФ и перечень видов традиционной хозяйственной деятельности коренных малочисленных народов РФ. Согласно указанному распоряжению,  городской округ город Пыть-Ях  не входит в перечень мест традиционного проживания и традиционной деятельности коренных малочисленных народов РФ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Проектом решения для лиц, освобожденных от уплаты налога, предлагается установить перечень необходимых и надлежаще оформленных  документов и сведений для реализации права на налоговую льготу. Отцы, воспитывающие детей без матерей и одинокие матери, имеющих детей в возрасте до 16 лет или учащихся общеобразовательных учреждений в возрасте до 18 лет  будут представлять  в налоговый орган следующие документы:</w:t>
      </w:r>
    </w:p>
    <w:p>
      <w:pPr>
        <w:pStyle w:val="Normal"/>
        <w:ind w:firstLine="397"/>
        <w:jc w:val="both"/>
        <w:rPr>
          <w:sz w:val="26"/>
          <w:szCs w:val="28"/>
        </w:rPr>
      </w:pPr>
      <w:r>
        <w:rPr>
          <w:sz w:val="26"/>
          <w:szCs w:val="28"/>
        </w:rPr>
        <w:t>- Паспорт;</w:t>
      </w:r>
    </w:p>
    <w:p>
      <w:pPr>
        <w:pStyle w:val="Normal"/>
        <w:ind w:firstLine="397"/>
        <w:jc w:val="both"/>
        <w:rPr/>
      </w:pPr>
      <w:r>
        <w:rPr>
          <w:sz w:val="26"/>
          <w:szCs w:val="28"/>
        </w:rPr>
        <w:t xml:space="preserve">- Свидетельство о рождении на каждого ребенка. Если в свидетельстве о рождении имеются сведения об обоих родителях, дополнительно представляют  документ, подтверждающий факт воспитания ребенка без участия второго родителя: свидетельство о расторжении брака, решение суда о лишении родительских прав, решение суда о признании лица пропавшим без вести, справка из загса по </w:t>
      </w:r>
      <w:hyperlink r:id="rId2">
        <w:r>
          <w:rPr>
            <w:rStyle w:val="InternetLink"/>
            <w:sz w:val="26"/>
            <w:szCs w:val="28"/>
          </w:rPr>
          <w:t>форме N 25</w:t>
        </w:r>
      </w:hyperlink>
      <w:r>
        <w:rPr>
          <w:sz w:val="26"/>
          <w:szCs w:val="28"/>
        </w:rPr>
        <w:t>;</w:t>
      </w:r>
    </w:p>
    <w:p>
      <w:pPr>
        <w:pStyle w:val="Normal"/>
        <w:ind w:firstLine="397"/>
        <w:jc w:val="both"/>
        <w:rPr/>
      </w:pPr>
      <w:r>
        <w:rPr>
          <w:sz w:val="26"/>
          <w:szCs w:val="28"/>
        </w:rPr>
        <w:t>- Справку с места жительства, подтверждающую совместное проживание заявителя и ребенка;</w:t>
      </w:r>
    </w:p>
    <w:p>
      <w:pPr>
        <w:pStyle w:val="Normal"/>
        <w:ind w:firstLine="39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Для предоставления льготы лицам, воспитывающим детей в возрасте от 16 до 18 лет справку из общеобразовательного учреждения. </w:t>
      </w:r>
    </w:p>
    <w:p>
      <w:pPr>
        <w:pStyle w:val="Normal"/>
        <w:ind w:firstLine="397"/>
        <w:jc w:val="both"/>
        <w:rPr>
          <w:sz w:val="26"/>
          <w:szCs w:val="28"/>
        </w:rPr>
      </w:pPr>
      <w:r>
        <w:rPr>
          <w:sz w:val="26"/>
          <w:szCs w:val="28"/>
        </w:rPr>
        <w:tab/>
        <w:t>Для предоставления льготы несовершеннолетнему лицу законные представители указанного лица предоставляют в налоговый орган свидетельство о рождении.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Таким образом, предложенный проектом решения перечень документов и сведений  будет способствовать  правильному и единообразному применению положений Налогового кодекса РФ, а также способствовать реализации права на налоговую льготу гражданам, определенным решением Думы города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В соответствии со ст.5 Налогового кодекса РФ, решение Думы вступает в силу с 01.01.2016 года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На основании изложенного, Счетно-контрольная палата предлагает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Думе гор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Утвердить проект решения Думы города ««О внесении изменений в решение Думы города Пыть-Яха от 20.11.2014 № 292 «Об установлении налога на имущество физических лиц на территории муниципального образования городской округ город Пыть-Ях»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Инспектор СКП                                                          Ф.Г.Юнусова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E16DA53DE350BD0405D530E0E978D2C19F43AD5EDB05A384C09D1A01660C8FAD686270F78454HFz1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37:00Z</dcterms:created>
  <dc:creator>Admin</dc:creator>
  <dc:description/>
  <cp:keywords/>
  <dc:language>en-US</dc:language>
  <cp:lastModifiedBy>Specialist</cp:lastModifiedBy>
  <cp:lastPrinted>2015-09-21T17:08:00Z</cp:lastPrinted>
  <dcterms:modified xsi:type="dcterms:W3CDTF">2015-09-22T05:47:00Z</dcterms:modified>
  <cp:revision>50</cp:revision>
  <dc:subject/>
  <dc:title>Экспертное заключение № Х/Д</dc:title>
</cp:coreProperties>
</file>